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466725</wp:posOffset>
            </wp:positionV>
            <wp:extent cx="4345305" cy="922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1480185</wp:posOffset>
            </wp:positionV>
            <wp:extent cx="5944235" cy="2391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955</wp:posOffset>
            </wp:positionH>
            <wp:positionV relativeFrom="paragraph">
              <wp:posOffset>3954145</wp:posOffset>
            </wp:positionV>
            <wp:extent cx="6091555" cy="7842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985</wp:posOffset>
            </wp:positionH>
            <wp:positionV relativeFrom="paragraph">
              <wp:posOffset>4888865</wp:posOffset>
            </wp:positionV>
            <wp:extent cx="4772025" cy="40563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Leistungskurs Mathematik Abiturprüfung 2009 III – Lösung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1430</wp:posOffset>
            </wp:positionH>
            <wp:positionV relativeFrom="paragraph">
              <wp:posOffset>187325</wp:posOffset>
            </wp:positionV>
            <wp:extent cx="4396105" cy="16040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1915795</wp:posOffset>
            </wp:positionV>
            <wp:extent cx="6064250" cy="134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430</wp:posOffset>
            </wp:positionH>
            <wp:positionV relativeFrom="paragraph">
              <wp:posOffset>3385820</wp:posOffset>
            </wp:positionV>
            <wp:extent cx="4291330" cy="55740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90500</wp:posOffset>
            </wp:positionV>
            <wp:extent cx="3656965" cy="361124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881120</wp:posOffset>
            </wp:positionV>
            <wp:extent cx="5693410" cy="50311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46:18Z</dcterms:created>
  <dc:creator>Matthias Greb</dc:creator>
  <dc:description/>
  <dc:language>en-US</dc:language>
  <cp:lastModifiedBy/>
  <cp:revision>0</cp:revision>
  <dc:subject/>
  <dc:title/>
</cp:coreProperties>
</file>